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614117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787354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